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P/M-86 Elapsed Time Coun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personal use of STOPWATCH by individ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computers at no charge.  Use of STOPWATCH in commercial,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al environments is prohibited (not that there's much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happen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is a very easy-to-use elapsed time counter,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popular timepiece of the same name.  It'll count up the second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as they tick by.  STOPWATCH is NOT extremely accurate, but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is universally video-compatible...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prompt, type  STOPWACH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has loaded, you'll see the counter display in a small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.  To begin timing, press the SPACE BAR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press the SPACE BAR again.  You may resume the count by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clock" is running, the SPACE BAR is the only key which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However, when the "clock" is stopped, you may re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by pressing the "R" key, or exit STOPWATCH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inted on the screen, so you don't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OPWATCH must NOT be used for CRITICAL timing functions...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nough for that!  Think of STOPWATCH more as a "toy" tha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graphic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uses the CPU's "timer tick" as the basis of its tim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un equally well on any class of IBM-compatibl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mputer issues approximately 18.26 "timer ticks"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WATCH increments a second after 18.00 "timer ticks." 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iming is not totally accurate.  You'll find that STOPWATCH "g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second every minute...or a little less than one minut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aveat, enjoy the program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will count as high as 30 hours (a strictly arbitrary number)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since few people would ever have the need to let 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long, STOPWATCH will stop "counting" and exit to CP/M-86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 reaches 3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The compiled program STOPWACH.CMD,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as compiled, and this file STOPWACH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Kirk Lawrence.  All rights reserved.  The source code is prop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, an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STOPWACH.CMD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choose to use STOPWACH.CMD, you do so strictly and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STOPWACH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STOPWACH.CM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gree to the following terms and conditions:  All disput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ed under the Laws of, and in the Courts of, the state of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n no case shall awarded damages exceed the amoun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program (the program is free).  If any part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of Liability, or the Disclaimer of Warranty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not valid by a court of proper jurisdiction, all other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in these documents shall remain in effect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CH.CMD, you thereby agree to hold the author harmless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hat result from such use.  Your use of STOPWACH.CM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prima facie evidence under law that you have read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understand them, and agree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