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wnload (PCDN) by Dave Baldwin, 2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wnload is a highly modified version of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by Michael Brandon.  The original documentation for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s included here and it applies to PCDN except as noted. '|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t the beginning of chan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DN is intended for high speed downloads from a PC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 such ProComm.  PCDN requires hardware (rts/cts)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 On a 4 MHz Z80, PCDN will operate at 19.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inyterm v1.0. Written by Michael Br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yterm - a tiny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term is a tiny terminal program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unicate  with  other  computers via a modem or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to download files using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 reason  I  wrote  Tinyterm is that I had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rogram  which  would  allow  me to commun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but not to  download  files; Tiny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be  used  to  download  either source or object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rminal program such as MODEM7A or 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get PCDN (Tinyterm) runn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 will need a Z-80 macro assembler,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 friend with a  computer  who has (or can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) a copy of the source code for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 A hardcopy listing of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e source code for Tinyte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itten in Intel mnemonics (for an 8080 assembler),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log mnemonics (for a Z-80 assembler). They are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YTERM.ASM" and  "TINYTERM.MAC" respectively. Rememb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only a Z80 version of P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(1),  you  can  download  the  sourc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 Tinyterm from your friend's computer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a direct RS-232 connection using STAT and PIP (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and 2.x) or DEVICE and  PIP  (for  CP/M  3.0)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hat most CP/M systems with a reasonabl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able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(2),  you  will have to typ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minus the comments of course!). This isn't as ba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however,  since  there are only about 260 line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rocured  the source code for Tinyter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modifications  which will have to be made to it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un  on your system. The following consta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d_data   -  this  is  the Z-80 I/O port throug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O, UART or USART data register  (and  he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  is accessed. You should  be  able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 value  for  this  by  looking  at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you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_status  -  this  is the Z-80 I/O port throug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IO, UART OR USART status  register  is 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your Technical Manual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mask    -  this  is  the  'mask'  which extracts the "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" information from the SIO,  UART  or  USA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  It  is  'AND'ed with the status byt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or not a character has  been  recei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ready   -  the  value  of  "rx_mask  AND  status byt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has been received by the modem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mask    -  this  is  the  'mask' which extracts the "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" information from the SIO,  UART  or  USA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  It  is  'AND'ed with the status byt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or  not  the  modem  is  ready  to  trans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ready   -  the  value  of  "tx_mask AND status byte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ready to transmi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speed  - this is the speed of your CPU in kHz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er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values for rx_mask, rx_ready, tx_mask and tx_rea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 are correct for a Z-80 SIO; thus, they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changed  if  you are not using a Z-80 SIO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rts/cts handshaking code will also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 have  to  add  code  to the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the  source  code,   to   set   up 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, if they are not already  set 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 are - 300 baud, 8 data bits, 1  stop  b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Your system may default to this setup, or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y to do this from CP/M, or you may be abl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ardware jumper leads etc. Add code to the progra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rameters only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baud rate is defined by equate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urce code.  Equates for 19.2k, 9600, and 4800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have  made  the required chang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be able to assemble the source cod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inyterm,  just  type "tinyterm &lt;filename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is  the  name of the file  which  is  to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. To make the program simple, I decid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 file name compulsory; however, if no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en the file name specified is not used. Hav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running, your computer should now behave a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terminal  i.e. any character you type will be  s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modem  (but  not  displayed),  and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rom  the  modem  is  displayed  on  the  scree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have  a  special  meaning  to  Tinyterm  -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C and &lt;control&gt; R. When  &lt;ctrl&gt;  C  is typed,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CP/M; when &lt;ctrl&gt; R is typed, a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files using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 a  file  using  Tinyterm, you sh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other  computer  with  which you are communic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to  transmit  a  file  using the XMODEM (alias CP/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)  protocol. Typing "&lt;control&gt;  R"  start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process.  If for instance you ran Tinyterm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yterm fred", then  when you type "&lt;control&gt; R",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fred" is deleted, and the downloaded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onto  the file "fred". Note  that  only  one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t a time - if you download two files during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Tinyterm, then the first file download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o  download  more  than  one  file,  you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un the program, download a file, and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term   will   print   various  message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f a file, the least offensive of which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was 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block got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block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number got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transfer comp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successfully downloaded;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ts as a termi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&lt;soh&gt; or &lt;eo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-of-block indicator got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with which you are communicating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(repeated bloc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acknowledgement  for a block got garbled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with  which  you  are communicating 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messages  indicate  a more seriou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download  is  aborted, and your computer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like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consecutive  errors were encountered, s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 file cannot be closed. What to do  about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crea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c  file cannot be created. Perhaps the  dis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 limit re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 to which you are writing is f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